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október 08. napján tartandó rendkívül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  <w:tab w:val="right" w:pos="90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Csatlakozás a Bursa Hungarica 2014/2015. évi fordulójáho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 xml:space="preserve">: Zsigmond Anikó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mények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 kormányprogram által prioritásként meghatározott felsőoktatási szociális ösztöndíjrendszer az esélyteremtés érdekében a hátrányos helyzetű, szociálisan rászoruló fiatalok számára is elérhetővé kívánja tenni a felsőoktatásban való részvételt. E cél elérésének érdekében a kormány mind központi költségvetési, mind pedig önkormányzati forrásokat mobilizálni kíván. Az előzőekben leírt célt szolgálja a Bursa Hungarica Felsőoktatási Önkormányzati Ösztöndíjrendsz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 Önkormányzata 2004. évtől folyamatosan csatlakozott a Bursa Hungarica Felsőoktatási Önkormányzati Ösztöndíjpályázat fordulóihoz. Az ehhez szükséges pénzügyi fedezetet a mindenkori éves költségvetési rendeletében az előirányzatok között betervez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ursa Hungarica Felsőoktatási Önkormányzati Ösztöndíj olyan pénzbeli szociális juttatás, amely két részből ál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i ösztöndíjrész (megyei + települési)</w:t>
      </w:r>
      <w:r>
        <w:rPr>
          <w:rFonts w:cs="Arial" w:ascii="Arial" w:hAnsi="Arial"/>
          <w:sz w:val="22"/>
          <w:szCs w:val="22"/>
        </w:rPr>
        <w:t>: Az Ösztöndíjrendszer adott évi fordulójához csatlakozott önkormányzatok által a hallgatónak adományozott szociális ösztöndíj. Mivel az önkormányzat a szociális támogatási rendszer keretében azon a szinten tud dönteni, ahol a legtöbb ismerettel rendelkezik a rászorultság elbírálásához, ezért a pályázatok helyben kerülnek elbírálásra. A támogatás havi összegét pályázónként állapítja meg az önkormányzat, amely legfeljebb az ágazati minisztérium által évente meghatározott összegű lehe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Intézményi ösztöndíjrész</w:t>
      </w:r>
      <w:r>
        <w:rPr>
          <w:rFonts w:cs="Arial" w:ascii="Arial" w:hAnsi="Arial"/>
          <w:sz w:val="22"/>
          <w:szCs w:val="22"/>
        </w:rPr>
        <w:t xml:space="preserve">: Az önkormányzati ösztöndíj alapján a hallgató felsőoktatási intézményében a felsőoktatásban részt vevő hallgatók juttatásairól és az általuk fizetendő egyes térítésekről szóló 51/2007. (III.26.) Korm. rendelet alapján megállapított szociális ösztöndíj. A Nemzeti Erőforrás Minisztérium a felsőoktatásban már tanuló vagy a továbbiakban tanulni kívánó, szociálisan hátrányos helyzetű fiatalok támogatásához oly módon járul hozzá, hogy az Ösztöndíjrendszer keretében támogatásban részesített hallgatóknak, a települési önkormányzat által megállapított támogatási összegét az önkormányzati támogatással megegyező mértékben – az ágazati minisztérium hivatalos lapjában közzétett értékhatárig – kiegészíti. Az intézményi ösztöndíjrész egy főre eső maximuma az idei évben még nem ismert (2012. évi fordulóban 5.000 Forint/fő/hó volt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Bursa Hungarica Felsőoktatási Önkormányzati Ösztöndíjrendszer folyósításának szabályait, a pályázók körét, és a csatlakozás feltételeit a felsőoktatásról szóló 2011. évi CCIV. törvény és a felsőoktatásban részt vevő hallgatók juttatásairól és az általuk fizetendő egyes térítésekről szóló 51/2007. (III. 26.) Korm. rendelet, valamint a Közigazgatási és Igazságügyi Minisztérium Közigazgatási és Igazságügyi Hivatal (továbbiakban Hivatal) és a települési önkormányzatok által évente megkötött Általános Szerződési Feltételek (továbbiakban: ÁSZF) írják elő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ülési önkormányzat maga jogosult a pályázat kiírására. A pályázatnak feltétele, hogy a települési önkormányzat csatlakozzon a Bursa Hungarica Felsőoktatási Ösztöndíjrendszer 2014. évi fordulójához. A Bursa Hungarica Felsőoktatási Ösztöndíjrendszer 2014. évi fordulójában a települési önkormányzatok csatlakozása a pályázati fordulóhoz egyben az elektronikus pályázati rendszerhez történő csatlakozást is magában foglalja. Az elektronikus rendszerhez nem csatlakozó önkormányzatok a Bursa Hungarica Felsőoktatási Ösztöndíjrendszerhez sem tudnak csatlakozni, azaz a pályázatot nem írhatják ki, az elektronikus rendszerben általuk nem rögzített pályázatot nem bírálhatnak el, csak úgymint 2012. évben a 2013. évi forduló eseté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satlakozási nyilatkozatot 2013. október 11-ig kell eljuttatni az Emberi Erőforrás Támogatáskezelő részére, a pályázat ezt követően kerül majd közzétételre</w:t>
      </w:r>
      <w:r>
        <w:rPr>
          <w:rFonts w:cs="Arial" w:ascii="Arial" w:hAnsi="Arial"/>
          <w:sz w:val="22"/>
          <w:szCs w:val="22"/>
        </w:rPr>
        <w:t xml:space="preserve">. Az egyébként </w:t>
      </w:r>
      <w:r>
        <w:rPr>
          <w:rFonts w:cs="Arial" w:ascii="Arial" w:hAnsi="Arial"/>
          <w:b/>
          <w:sz w:val="22"/>
          <w:szCs w:val="22"/>
        </w:rPr>
        <w:t>önkéntes</w:t>
      </w:r>
      <w:r>
        <w:rPr>
          <w:rFonts w:cs="Arial" w:ascii="Arial" w:hAnsi="Arial"/>
          <w:sz w:val="22"/>
          <w:szCs w:val="22"/>
        </w:rPr>
        <w:t xml:space="preserve"> csatlakozásról történő döntés a Képviselő-testület hatáskörébe tartoz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 benyújtásának határideje: </w:t>
      </w:r>
      <w:r>
        <w:rPr>
          <w:rFonts w:cs="Arial" w:ascii="Arial" w:hAnsi="Arial"/>
          <w:b/>
          <w:bCs/>
          <w:sz w:val="22"/>
          <w:szCs w:val="22"/>
        </w:rPr>
        <w:t>2013. november 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sa Hungarica „A” típusú ösztöndíj pályázati feltételei (2 tanulmányi félévre pályázható)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kóhely a pályázatot meghirdető települési önkormányzat területén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átrányos szociális helyzet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sőoktatási hallgatói jogviszony igazolható megléte (a pályázati kiírásban részletezett feltételeknek megfelelően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miatt a kérem a Képviselő-testület támogatását, annak érdekében, hogy a polgármesteri hivatal a 2014. évi fordulóra a pályázati felhívást, illetve a döntés előkészítést időben meg tudja kezdeni. Javasolom, hogy a Bokod Község Önkormányzat az idei évben is csatlakozzon a Bursa Hungarica Felsőoktatási Önkormányzati ösztöndíj következő évi fordulójához és hatalmazza fel a Polgármestert a Csatlakozási Nyilatkozat aláírásár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avasolom, hogy a Képviselő-testület a végleges pályázati kiírás ismeretében a 2014. évi Bursa Hungarica Felsőoktatási Önkormányzati Ösztöndíj pályázathoz szükséges önkormányzati önrész fedezet biztosításáról gondoskodj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október 0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53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53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53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satlakozás a Bursa Hungarica 2014/2015. évi fordulójához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>1.) Bokod Község Önkormányzatának Képviselő-testülete csatlakozni kíván a Bursa Hungarica Felsőoktatási Önkormányzati Ösztöndíjpályázat 2014. évi fordulójához és felhatalmazza Szöllősi Miklós Polgármestert a visszavonhatatlan Csatlakozási Nyilatkozat és az elektronikus adatbázis használatáról szóló dokumentum aláírására, és a pályázati kiírás közzétételére.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>2.) Bokod Község Önkormányzatának Képviselő-testülete felhatalmazza Szöllősi Miklós Polgármestert, hogy a Bursa Hungarica pályázatokkal kapcsolatos döntések meghozataláról és az egyéb szükséges intézkedések megtételéről gondoskodjo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) Bokod Község Önkormányzatának Képviselő-testülete a Bursa Hungarica Felsőoktatási Önkormányzati Ösztöndíjpályázat 2014. évi fordulójához szükséges fedezetet biztosít 300.000 Ft összegig a 2013. évi költségvetési tartalék terhére. Bokod Község Önkormányzatának Képviselő-testülete a költségvetési átcsoportosításról az Önkormányzat 2013. évi költségvetéséről szóló 3/2013. (II.15.) önkormányzati rendelet módosításával gondoskodik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  <w:u w:val="single"/>
        </w:rPr>
        <w:t xml:space="preserve">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folyamatos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43z0">
    <w:name w:val="WW8NumSt43z0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jc w:val="both"/>
    </w:pPr>
    <w:rPr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21:00Z</dcterms:created>
  <dc:creator>user</dc:creator>
  <dc:description/>
  <cp:keywords/>
  <dc:language>en-US</dc:language>
  <cp:lastModifiedBy>Jegyzo</cp:lastModifiedBy>
  <cp:lastPrinted>2012-09-27T11:27:00Z</cp:lastPrinted>
  <dcterms:modified xsi:type="dcterms:W3CDTF">2013-09-30T16:32:00Z</dcterms:modified>
  <cp:revision>5</cp:revision>
  <dc:subject/>
  <dc:title>Jegyzőkönyv</dc:title>
</cp:coreProperties>
</file>